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10 ноября 2015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специализированной (Рождественской) ярмарки и продажи товаров на ней на территории городского округа «Город Калинингра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          № 52 от 08 октября 2015 и размещено на официальном сайте администрации городского округа «Город Калининград» 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специализированной (Рождественской) ярмарки и продажи товаров на ней, начальная стоимость права организации ярмарки, период работы, размер зада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 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лощадь территории: 3552,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 период работы ярмарки: ежедневно с 19 декабря 2015 года по 07 января 2016 год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2.4 начальная стоимость права организации ярмарки за весь период  составляет 266 755,20 ру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5 размер задатка: 53351,04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специализированной (Рождественской)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 (в ред. 29.09.2015)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 xml:space="preserve">5. Процедура вскрытия конвертов с заявками на участие в открытом конкурсе проводилась              05 ноября 2015 года по адресу г. Калининград обл., пл. Победы, 1, каб. 253 с  10 час. 00 мин. (время калининградское) до 10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0 ноября  2015 года по адресу: 236035, г. Калининград обл., пл. Победы, 1, каб. 356 с 09 час. 50 мин. до                         10 час.00 мин. (время калининградское).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ь) членов комиссии присутствовали 5 (пять).</w:t>
      </w:r>
      <w:r>
        <w:rPr/>
        <w:t xml:space="preserve">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5529" w:hanging="5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ИП Лешукова Э.Б.:</w:t>
            </w:r>
          </w:p>
        </w:tc>
      </w:tr>
    </w:tbl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               ИП Лешукова Э.Б.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: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ИП Лешукову Э.Б. в течение 7 рабочих дней после подписания протокола рассмотрения заявок на участие в конкурсе произвести оплату за весь период организации ярмарки (с учетом суммы внесенного задатка) после чего с ним в течение 10 рабочих дней будет заключен договор на организацию специализированной Рождественской (ярмарки) и продажи товаров на ней на территории городского округа «Город Калинингра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551"/>
        <w:gridCol w:w="2126"/>
        <w:gridCol w:w="2977"/>
        <w:gridCol w:w="2653"/>
      </w:tblGrid>
      <w:tr>
        <w:trPr>
          <w:tblHeader w:val="true"/>
          <w:trHeight w:val="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, руб.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1 кв. м оборудованного торгового места на ярмарке за один день торговли, руб.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55,2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  <w:tab/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Авдеев Г.Е.</w:t>
        <w:tab/>
        <w:tab/>
      </w:r>
      <w:r>
        <w:rPr>
          <w:b/>
          <w:sz w:val="24"/>
          <w:szCs w:val="24"/>
        </w:rPr>
        <w:tab/>
        <w:tab/>
        <w:tab/>
        <w:tab/>
        <w:tab/>
        <w:t xml:space="preserve">                   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Юткина Ю.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/>
      </w:pPr>
      <w:r>
        <w:rPr>
          <w:sz w:val="24"/>
          <w:szCs w:val="24"/>
        </w:rPr>
        <w:t xml:space="preserve">Медведева И.Т.    </w:t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  __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равьева Л.А.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11-11T11:15:00Z</cp:lastPrinted>
  <dcterms:modified xsi:type="dcterms:W3CDTF">2015-11-11T09:18:00Z</dcterms:modified>
  <cp:revision>47</cp:revision>
  <dc:subject/>
  <dc:title>ПРОТОКОЛ № 2</dc:title>
</cp:coreProperties>
</file>